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БОУ «Тат.Ходяшевская СОШ»  </w:t>
      </w:r>
    </w:p>
    <w:p>
      <w:pPr>
        <w:pStyle w:val="Normal"/>
        <w:autoSpaceDE w:val="false"/>
        <w:ind w:firstLine="3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/>
      </w:pPr>
      <w:r>
        <w:rPr/>
        <w:t>08.04.2015г.                                                                                              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 обучения </w:t>
      </w:r>
    </w:p>
    <w:p>
      <w:pPr>
        <w:pStyle w:val="Normal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Постановления 1/29 Минтруда РФ и Минобразования РФ  от 13 января 2003 г. «Об утверждении Порядка обучения по охране труда  и проверке знаний  требований охраны труда   работников организац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казыва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13-14 апреля 2015 года провести обучение  по охране труда следующих сотрудников:</w:t>
      </w:r>
    </w:p>
    <w:tbl>
      <w:tblPr>
        <w:tblW w:w="70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236"/>
        <w:gridCol w:w="3359"/>
      </w:tblGrid>
      <w:tr>
        <w:trPr>
          <w:trHeight w:val="15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</w:t>
            </w:r>
          </w:p>
        </w:tc>
      </w:tr>
      <w:tr>
        <w:trPr>
          <w:trHeight w:val="91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дуллина Г.А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ель русского языка и литературы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хметова Э.Ф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английского языка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алявеева Р.Х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татарского языка и литературы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Губайдуллин И.Р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физической культуры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иганшина З.Р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биологии и химии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дрисова Г.Х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ель информатики 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магилова Х.А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русского языка и литературы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урисламова Р.М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ВР, учитель начальных классов.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имова Г.Н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истории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абирова Г.Ф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 географии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ина Г.Р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ина И.Р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математики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саенова Ф.И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татарского языка и литературы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саинова И.Г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 начальных классов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дуллина С.Н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алиева А.Х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ина Д.А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П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упова З.А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нгатуллина Р.Н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хоз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брагимов Ф.М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снутдинов Н.Х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фтахов Р.Х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ор 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фтахов Р.Р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й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пшов Г.П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</w:tr>
      <w:tr>
        <w:trPr>
          <w:trHeight w:val="253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 В.М.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атор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Ответственному по ОТ- Абдуллиной Г.А. разработать программу обучения  по охране тру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 окончании обучения провести итоговое тестирование, с выдачей удостоверения о проверке знаний требований по ОТ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иректор   школы:                       Р.Р.Мифтахова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риказом ознакомлена:                             Г.А.Абдуллина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/>
        <w:t xml:space="preserve">Директор ________Р.Р.Мифтахова 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right"/>
        <w:rPr/>
      </w:pPr>
      <w:r>
        <w:rPr>
          <w:sz w:val="24"/>
          <w:szCs w:val="24"/>
        </w:rPr>
        <w:t>8.04.2015г.</w:t>
      </w:r>
    </w:p>
    <w:p>
      <w:pPr>
        <w:pStyle w:val="ListParagraph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обучения </w:t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b/>
          <w:sz w:val="24"/>
          <w:szCs w:val="24"/>
        </w:rPr>
        <w:t>по охране труда сотрудников МБОУ «Тат.Ходяшевская СОШ</w:t>
      </w:r>
      <w:r>
        <w:rPr/>
        <w:t>»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4502"/>
        <w:gridCol w:w="2751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вед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ы. Основные вопросы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о проводит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.04.2015г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бучения по охране тру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ые и иные нормативные акты по охране тру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 кодекс об охране труд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гарантии права работников  в условиях, соответствующих требованиям охраны труд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по ОТ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ина Г.А.</w:t>
            </w:r>
          </w:p>
        </w:tc>
      </w:tr>
      <w:tr>
        <w:trPr>
          <w:trHeight w:val="99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охране труда на предприя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ытовые и лечебно-профилактическое обслуживание работников.  Охрана труда молодежи. Специальная оценка условий труд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ервой доврачебной помощи пострадавш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 и комплексации за тяжелые работы и работы с вредными и опасными условиями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е случаи на производстве, профессиональные заболевания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4.20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е социальное страхование от несчастных случаев на производстве и профессиональных заболе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безопасности при эксплуатации зданий и сооружений. Проведение планово предупредительного ремонта производственных зданий и сооруж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труда при проведении культмассовых и спортивно-оздоровительных  мероприяти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.20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езопасность. Безопасность сосудов, работающих под давле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нутреннего трудового распорядка. Рабочее время и время отды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изводство работ с повышенной опасность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ная и пожарная безопасност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4.20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роверка знаний требований охраны труд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</w:p>
    <w:p>
      <w:pPr>
        <w:pStyle w:val="Normal"/>
        <w:rPr/>
      </w:pPr>
      <w:r>
        <w:rPr>
          <w:sz w:val="22"/>
        </w:rPr>
        <w:t xml:space="preserve">Ответственный по охране труда :                                                 Г.А.Абдуллина                                                                                     </w:t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БОУ «Тат.Ходяшевская СОШ»  </w:t>
      </w:r>
    </w:p>
    <w:p>
      <w:pPr>
        <w:pStyle w:val="Normal"/>
        <w:autoSpaceDE w:val="false"/>
        <w:ind w:firstLine="3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/>
      </w:pPr>
      <w:r>
        <w:rPr/>
        <w:t>08.04.2015г.                                                                                               № 4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оздании коми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гласно п 3.4 Главы  </w:t>
      </w:r>
      <w:r>
        <w:rPr>
          <w:lang w:val="en-US"/>
        </w:rPr>
        <w:t>III</w:t>
      </w:r>
      <w:r>
        <w:rPr/>
        <w:t xml:space="preserve"> Постановления 1/29  Минтруда РФ и Минобразования РФ  от 13 января 2003 г. «Об утверждении Порядка обучения по охране труда  и проверке знаний  требований охраны труда   работников организаций»,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Приказываю: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здать постоянно действующую комиссию для проведения проверки знаний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требований охраны труда  работников  МБОУ «Тат.Ходяшевская СОШ» в составе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>Мифтахова Р.Р.  –  председатель комиссии – директор школы</w:t>
      </w:r>
    </w:p>
    <w:p>
      <w:pPr>
        <w:pStyle w:val="ListParagraph"/>
        <w:spacing w:lineRule="auto" w:line="240" w:before="0" w:after="0"/>
        <w:ind w:left="284" w:hanging="0"/>
        <w:contextualSpacing/>
        <w:rPr/>
      </w:pPr>
      <w:r>
        <w:rPr>
          <w:sz w:val="24"/>
          <w:szCs w:val="24"/>
        </w:rPr>
        <w:t xml:space="preserve">Абдуллина Г.А.  - член  комиссии – ответственный по охране труда </w:t>
      </w:r>
    </w:p>
    <w:p>
      <w:pPr>
        <w:pStyle w:val="ListParagraph"/>
        <w:spacing w:lineRule="auto" w:line="240" w:before="0" w:after="0"/>
        <w:ind w:left="28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Хусаенова Ф.И.  -  член комиссии – уполномоченный  по охране труда  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Директор   школы:                       Р.Р.Мифтахова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24"/>
          <w:szCs w:val="24"/>
        </w:rPr>
        <w:t>С приказом ознакомлены:                             Г.А.Абдуллина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Ф.И.Хусаенова </w:t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БОУ «Тат.Ходяшевская СОШ»  </w:t>
      </w:r>
    </w:p>
    <w:p>
      <w:pPr>
        <w:pStyle w:val="Normal"/>
        <w:autoSpaceDE w:val="false"/>
        <w:ind w:firstLine="39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/>
      </w:pPr>
      <w:r>
        <w:rPr/>
        <w:t>08.04.2015г.                                                                                               №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инструкций </w:t>
      </w:r>
    </w:p>
    <w:p>
      <w:pPr>
        <w:pStyle w:val="Normal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основании  Постановления  Министерства труда Российской Федерации от 1 июля 1993 г.№129 «Положение о порядке разработки и утверждения правил и инструктажей по охране труда, Приказываю:</w:t>
      </w:r>
    </w:p>
    <w:p>
      <w:pPr>
        <w:pStyle w:val="Normal"/>
        <w:rPr/>
      </w:pPr>
      <w:r>
        <w:rPr/>
        <w:t xml:space="preserve">       </w:t>
      </w:r>
      <w:r>
        <w:rPr/>
        <w:t>Утвердить и ввести в действие  с 8.04.2015 г., следующие инструкции по охране труд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струкция по ОТ для директора школ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заместителя директора по УВР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>Инструкция по ОТ для заместителя директора  по В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рабочег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сторож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струкция по ОТ для МОП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биолог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 географ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 для учителя информатики и ВТ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истор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 математик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>.Инструкция по ОТ  для учителя начальных классов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ОБЖ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русского языка и литератур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струкция по ОТ для учителя технологии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физик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физкультур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для учителя хим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при перевозке учащихся автомобильным транспортом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при очистке крыш,проездов от снег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при мытье посуд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о ОТ при проведении демонстрационных опытов по биологи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струкция по ОТ при работе в кабинете информатик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20" w:right="-907" w:hanging="360"/>
        <w:contextualSpacing/>
        <w:rPr>
          <w:sz w:val="24"/>
          <w:szCs w:val="24"/>
        </w:rPr>
      </w:pPr>
      <w:r>
        <w:rPr>
          <w:sz w:val="24"/>
          <w:szCs w:val="24"/>
        </w:rPr>
        <w:t>Инструкция по ОТ при проведении демонстрационных опытов по физике</w:t>
      </w:r>
    </w:p>
    <w:p>
      <w:pPr>
        <w:pStyle w:val="ListParagraph"/>
        <w:spacing w:lineRule="auto" w:line="240" w:before="0" w:after="0"/>
        <w:ind w:left="1060" w:right="-907" w:hanging="0"/>
        <w:contextualSpacing/>
        <w:rPr>
          <w:sz w:val="24"/>
          <w:szCs w:val="24"/>
        </w:rPr>
      </w:pPr>
      <w:r>
        <w:rPr>
          <w:sz w:val="24"/>
          <w:szCs w:val="24"/>
        </w:rPr>
        <w:t>26.Инструкция по ОТ при проведении массовых внеклассных мероприятий</w:t>
      </w:r>
    </w:p>
    <w:p>
      <w:pPr>
        <w:pStyle w:val="ListParagraph"/>
        <w:spacing w:lineRule="auto" w:line="240" w:before="0" w:after="0"/>
        <w:ind w:left="1060" w:right="-907" w:hanging="0"/>
        <w:contextualSpacing/>
        <w:rPr>
          <w:sz w:val="24"/>
          <w:szCs w:val="24"/>
        </w:rPr>
      </w:pPr>
      <w:r>
        <w:rPr>
          <w:sz w:val="24"/>
          <w:szCs w:val="24"/>
        </w:rPr>
        <w:t>27. Инструкция по ОТ при проведении занятий в спортзале</w:t>
      </w:r>
    </w:p>
    <w:p>
      <w:pPr>
        <w:pStyle w:val="ListParagraph"/>
        <w:spacing w:lineRule="auto" w:line="240" w:before="0" w:after="0"/>
        <w:ind w:left="1060" w:right="-907" w:hanging="0"/>
        <w:contextualSpacing/>
        <w:rPr/>
      </w:pPr>
      <w:r>
        <w:rPr>
          <w:sz w:val="24"/>
          <w:szCs w:val="24"/>
        </w:rPr>
        <w:t>28. Инструкция по ОТ при проведении демонстрационных опытов по химии</w:t>
      </w:r>
    </w:p>
    <w:p>
      <w:pPr>
        <w:pStyle w:val="ListParagraph"/>
        <w:spacing w:lineRule="auto" w:line="240" w:before="0" w:after="0"/>
        <w:ind w:left="700" w:right="-907" w:hanging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9. Инструкция по ОТ при работе с тканью</w:t>
      </w:r>
    </w:p>
    <w:p>
      <w:pPr>
        <w:pStyle w:val="ListParagraph"/>
        <w:spacing w:lineRule="auto" w:line="240" w:before="0" w:after="0"/>
        <w:ind w:left="700" w:right="-90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0. Инструкция по ОТ при уборке помещений </w:t>
      </w:r>
    </w:p>
    <w:p>
      <w:pPr>
        <w:pStyle w:val="ListParagraph"/>
        <w:spacing w:lineRule="auto" w:line="240" w:before="0" w:after="0"/>
        <w:ind w:left="700" w:right="-907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127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Р.Р.Мифтах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spacing w:lineRule="auto" w:line="240" w:before="0" w:after="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БОУ «Тат.Ходяшевская СОШ»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rPr/>
      </w:pPr>
      <w:r>
        <w:rPr/>
        <w:t>08.04.2015г.                                                                                               №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ответстве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рганизацию безопас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В целях обеспечения здоровых и безопасных условий труда во  исполнение приказа  Министерства образования  Российской Федерации от 27.02.95 г.№92 «О службе охраны труда» приложение №1, Приказываю:</w:t>
      </w:r>
    </w:p>
    <w:p>
      <w:pPr>
        <w:pStyle w:val="Normal"/>
        <w:rPr>
          <w:b/>
          <w:b/>
        </w:rPr>
      </w:pPr>
      <w:r>
        <w:rPr>
          <w:b/>
        </w:rPr>
        <w:t>О назначении ответственных лиц за организацию безопас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</w:t>
      </w:r>
      <w:r>
        <w:rPr/>
        <w:t>В целях обеспечения здоровых и безопасных условий труда, и проведения учебно-воспитательного  процесса, и во  исполнение приказа  Министерства образования  Российской Федерации от 27.02.95 г.№92 «О службе охраны труда» приложение №1, Приказываю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ложить ответственность за организацию, координации работы по охране труда и  обеспечение соблюдения   требований правил охраны труда работниками в процессе трудовой деятельности и обучающихся во время учебно-воспитательного процесса на ответственного по ОТ </w:t>
      </w:r>
      <w:r>
        <w:rPr>
          <w:b/>
          <w:sz w:val="24"/>
          <w:szCs w:val="24"/>
        </w:rPr>
        <w:t>Абдуллину Г.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озложить ответственность за координацию работы по охране труда и  обеспечение соблюдения   требований правил охраны труда работниками в процессе трудовой деятельности и обучающихся во время учебно-воспитательного процесса на уполномоченного по ОТ  </w:t>
      </w:r>
      <w:r>
        <w:rPr>
          <w:b/>
          <w:sz w:val="24"/>
          <w:szCs w:val="24"/>
        </w:rPr>
        <w:t>Хусаенову Ф.И.</w:t>
      </w:r>
    </w:p>
    <w:p>
      <w:pPr>
        <w:sectPr>
          <w:type w:val="nextPage"/>
          <w:pgSz w:w="11906" w:h="16838"/>
          <w:pgMar w:left="1701" w:right="110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-510" w:hanging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озложить  ответственность за безопасное  проведение учебно -воспитательного процесса в школе  на ЗДУР </w:t>
      </w:r>
      <w:r>
        <w:rPr>
          <w:b/>
          <w:sz w:val="24"/>
          <w:szCs w:val="24"/>
        </w:rPr>
        <w:t>Абдуллину Г.А.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rPr/>
      </w:pPr>
      <w:r>
        <w:rPr/>
        <w:t xml:space="preserve">Возложить ответственность за безопасную эксплуатацию зданий и сооружений образовательного учреждения, безопасную  работ обслуживающего персонала, санитарно-гигиеническое состояние бытовых и  вспомогательных помещений на заведующую хозяйством </w:t>
      </w:r>
      <w:r>
        <w:rPr>
          <w:b/>
        </w:rPr>
        <w:t>Сунгатуллину Р.Н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rPr/>
      </w:pPr>
      <w:r>
        <w:rPr/>
        <w:t xml:space="preserve">Возложить ответственность за охрану здоровья обучающихся при проведении воспитательной работы, внеклассных и внешкольных мероприятий на ЗДВР  </w:t>
      </w:r>
      <w:r>
        <w:rPr>
          <w:b/>
        </w:rPr>
        <w:t>Нурисламову Р.М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rPr>
          <w:b/>
          <w:b/>
        </w:rPr>
      </w:pPr>
      <w:r>
        <w:rPr/>
        <w:t xml:space="preserve">Возложить ответственность за безопасное проведение  практических занятий, учебной практики , лабораторно-практических  занятий в учебной мастерской  с обучающимися  на </w:t>
      </w:r>
      <w:r>
        <w:rPr>
          <w:b/>
        </w:rPr>
        <w:t>Губайдуллина И.Р.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jc w:val="both"/>
        <w:rPr>
          <w:b/>
          <w:b/>
        </w:rPr>
      </w:pPr>
      <w:r>
        <w:rPr/>
        <w:t xml:space="preserve">Возложить ответственность за охрану жизни и здоровья работников столовой , безопасную эксплуатацию кухонного оборудования на </w:t>
      </w:r>
      <w:r>
        <w:rPr>
          <w:b/>
        </w:rPr>
        <w:t>Юсупову З.А.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jc w:val="both"/>
        <w:rPr/>
      </w:pPr>
      <w:r>
        <w:rPr/>
        <w:t xml:space="preserve">Возложить ответственность за охрану жизни и здоровья обучающихся </w:t>
      </w:r>
    </w:p>
    <w:p>
      <w:pPr>
        <w:pStyle w:val="Normal"/>
        <w:spacing w:before="0" w:after="0"/>
        <w:ind w:left="426" w:right="-510" w:hanging="284"/>
        <w:contextualSpacing/>
        <w:jc w:val="both"/>
        <w:rPr/>
      </w:pPr>
      <w:r>
        <w:rPr/>
        <w:t xml:space="preserve">- на занятиях по  физике и информатике на учителя  </w:t>
      </w:r>
      <w:r>
        <w:rPr>
          <w:b/>
        </w:rPr>
        <w:t>Идрисову Г.Х.</w:t>
      </w:r>
    </w:p>
    <w:p>
      <w:pPr>
        <w:pStyle w:val="Normal"/>
        <w:spacing w:before="0" w:after="0"/>
        <w:ind w:left="426" w:right="-510" w:hanging="284"/>
        <w:contextualSpacing/>
        <w:jc w:val="both"/>
        <w:rPr/>
      </w:pPr>
      <w:r>
        <w:rPr/>
        <w:t xml:space="preserve">- на занятиях по химии и биологии на учителя </w:t>
      </w:r>
      <w:r>
        <w:rPr>
          <w:b/>
        </w:rPr>
        <w:t>Зиганшину З.Р</w:t>
      </w:r>
      <w:r>
        <w:rPr/>
        <w:t>.</w:t>
      </w:r>
    </w:p>
    <w:p>
      <w:pPr>
        <w:pStyle w:val="Normal"/>
        <w:spacing w:before="0" w:after="0"/>
        <w:ind w:left="426" w:right="-510" w:hanging="284"/>
        <w:contextualSpacing/>
        <w:jc w:val="both"/>
        <w:rPr>
          <w:b/>
          <w:b/>
          <w:color w:val="FF0000"/>
        </w:rPr>
      </w:pPr>
      <w:r>
        <w:rPr/>
        <w:t xml:space="preserve">- на занятиях по физическому воспитанию и  ОБЖ на учителя </w:t>
      </w:r>
      <w:r>
        <w:rPr>
          <w:b/>
        </w:rPr>
        <w:t>Губайдуллина И.Р.</w:t>
      </w:r>
    </w:p>
    <w:p>
      <w:pPr>
        <w:pStyle w:val="Normal"/>
        <w:spacing w:before="0" w:after="0"/>
        <w:ind w:left="180" w:right="-510" w:hanging="0"/>
        <w:contextualSpacing/>
        <w:rPr/>
      </w:pPr>
      <w:r>
        <w:rPr/>
        <w:t>- на других занятиях, а также при работе кружков , спортивных секций, на факультативах – на преподавателей, воспитателей, руководителей, проводящих эти занятия.</w:t>
      </w:r>
    </w:p>
    <w:p>
      <w:pPr>
        <w:pStyle w:val="Normal"/>
        <w:numPr>
          <w:ilvl w:val="0"/>
          <w:numId w:val="1"/>
        </w:numPr>
        <w:spacing w:before="0" w:after="0"/>
        <w:ind w:left="360" w:right="-510" w:hanging="360"/>
        <w:contextualSpacing/>
        <w:jc w:val="both"/>
        <w:rPr>
          <w:b/>
          <w:b/>
        </w:rPr>
      </w:pPr>
      <w:r>
        <w:rPr/>
        <w:t xml:space="preserve">Контроль за выполнением настоящего приказа возложить на ответственного   по охране труда </w:t>
      </w:r>
      <w:r>
        <w:rPr>
          <w:b/>
        </w:rPr>
        <w:t>Абдуллину Г.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риказа оставляю за собой</w:t>
      </w:r>
      <w:r>
        <w:rPr>
          <w:color w:val="FF0000"/>
          <w:sz w:val="24"/>
          <w:szCs w:val="24"/>
        </w:rPr>
        <w:t xml:space="preserve"> 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школы:                            Р.Р.Мифтахова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 приказом ознакомлены:</w:t>
      </w:r>
    </w:p>
    <w:p>
      <w:pPr>
        <w:pStyle w:val="ListParagraph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106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3:00Z</dcterms:created>
  <dc:creator>PC</dc:creator>
  <dc:description/>
  <cp:keywords/>
  <dc:language>en-US</dc:language>
  <cp:lastModifiedBy>Директор</cp:lastModifiedBy>
  <cp:lastPrinted>2015-04-10T13:54:00Z</cp:lastPrinted>
  <dcterms:modified xsi:type="dcterms:W3CDTF">2015-04-10T09:55:00Z</dcterms:modified>
  <cp:revision>9</cp:revision>
  <dc:subject/>
  <dc:title>Муниципальное учреждение</dc:title>
</cp:coreProperties>
</file>